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2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7"/>
          <w:szCs w:val="27"/>
        </w:rPr>
        <w:t>УТВЕРЖДАЮ</w:t>
      </w:r>
    </w:p>
    <w:p>
      <w:pPr>
        <w:pStyle w:val="Normal"/>
        <w:tabs>
          <w:tab w:val="clear" w:pos="708"/>
          <w:tab w:val="left" w:pos="655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Глава города Яровое</w:t>
      </w:r>
    </w:p>
    <w:p>
      <w:pPr>
        <w:pStyle w:val="Normal"/>
        <w:tabs>
          <w:tab w:val="clear" w:pos="708"/>
          <w:tab w:val="left" w:pos="5694" w:leader="none"/>
          <w:tab w:val="left" w:pos="6630" w:leader="none"/>
        </w:tabs>
        <w:ind w:left="4963"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В.Н. Самобочий</w:t>
      </w:r>
    </w:p>
    <w:p>
      <w:pPr>
        <w:pStyle w:val="Normal"/>
        <w:tabs>
          <w:tab w:val="clear" w:pos="708"/>
          <w:tab w:val="left" w:pos="5694" w:leader="none"/>
          <w:tab w:val="left" w:pos="6630" w:leader="none"/>
        </w:tabs>
        <w:ind w:left="4963" w:firstLine="709"/>
        <w:jc w:val="both"/>
        <w:rPr/>
      </w:pPr>
      <w:r>
        <w:rPr>
          <w:sz w:val="27"/>
          <w:szCs w:val="27"/>
        </w:rPr>
        <w:t>«___»_____________2020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разработку инвестицион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П «Яровской теплоэлектрокомплекс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развитию системы водоотвед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 г. Яровое Алтайского края на 2021 – 2023 г.г.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7"/>
          <w:szCs w:val="27"/>
        </w:rPr>
        <w:t>Основанием для разработки инвестиционной программы муниципального унитарного предприятия «Яровской теплоэлектрокомплекс» (далее – предприятие) по развитию, реконструкции и модернизации системы водоотведения муниципального образования город Яровое Алтайского края (далее - инвестиционная программа) являются: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Градостроительный</w:t>
        </w:r>
        <w:r>
          <w:rPr>
            <w:rStyle w:val="InternetLink"/>
            <w:color w:val="000000"/>
            <w:sz w:val="27"/>
            <w:szCs w:val="27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</w:rPr>
          <w:t>кодекс</w:t>
        </w:r>
      </w:hyperlink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Российской Федерации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rStyle w:val="Style11"/>
          <w:color w:val="000000"/>
          <w:sz w:val="27"/>
          <w:szCs w:val="27"/>
        </w:rPr>
        <w:t>Федеральный закон от 30 марта 1999 г. N 52-ФЗ «О санитарно-эпидемиологическом благополучии населения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07 декабря 2011 № 416-ФЗ «О водоснабжении и водоотведении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rStyle w:val="Style11"/>
          <w:color w:val="000000"/>
          <w:sz w:val="27"/>
          <w:szCs w:val="27"/>
        </w:rPr>
        <w:t>Постановление Правительства РФ от 29 июля 2013 г. № 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Правительства РФ от 06 января 2015 г. № 10 «О порядке осуществления производственного контроля качества и безопасности питьевой воды, горячей воды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04.04.2014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7.10.2014 № 640/пр «Об утверждении методических указаний по расчету потерь горячей, питьевой, технической воды в централизованных системах водоснабжения при ее производстве и транспортировке».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Программа комплексного развития систем коммунальной инфраструктуры муниципального образования города Яровое Алтайского края на 2018-2033 гг., утвержденная решением городского Собрания депутатов города Яровое Алтайского края от 31.01.2018 г. № 4 «Об утверждении Программы комплексного развития систем коммунальной инфраструктуры муниципального образования города Яровое Алтайского края на 2018-2033 гг.»;</w:t>
      </w:r>
    </w:p>
    <w:p>
      <w:pPr>
        <w:pStyle w:val="Normal"/>
        <w:numPr>
          <w:ilvl w:val="0"/>
          <w:numId w:val="8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Схема водоотведения муниципального образования города Яровое Алтайского края, утвержденная постановлением Администрации города Яровое Алтайского края от 22.04.2020 г. № 350 «Об утверждении схемы водоотведения города Яровое с актуализацией на 2021 г.»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и и задачи разработки и реализации инвестиционной программы.</w:t>
      </w:r>
    </w:p>
    <w:p>
      <w:pPr>
        <w:pStyle w:val="Normal"/>
        <w:ind w:left="18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ями разработки инвестиционной программы являются:</w:t>
      </w:r>
    </w:p>
    <w:p>
      <w:pPr>
        <w:pStyle w:val="Normal"/>
        <w:ind w:left="178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ение доступности для потребителей услуги системы централизованной водоотведения муниципального образования города Яровое Алтайского края;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повышение качества и надежности услуги водоотведения существующих потребителей и достижение плановых значений показателей надежности, качества и энергетической эффективности объектов централизованных систем водоотведения, представленных в приложении № 1 к настоящему техническому заданию;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ышение надежности работы системы водоотведения в соответствии с нормативными требованиями Правил холодного водоснабжения и водоотведения, утвержденных постановлением Правительства Российской Федерации от 29 июля 2013 г. № 644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обеспечение экологической безопасности системы водоотведения и уменьшения техногенного воздействия на окружающую среду.</w:t>
      </w:r>
    </w:p>
    <w:p>
      <w:pPr>
        <w:pStyle w:val="Normal"/>
        <w:ind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5"/>
        </w:numPr>
        <w:ind w:left="0" w:firstLine="142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ами разработки и реализации инвестиционной программы являются:</w:t>
      </w:r>
    </w:p>
    <w:p>
      <w:pPr>
        <w:pStyle w:val="Normal"/>
        <w:ind w:left="1789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-  реконструкция сооружений канализации для увеличения их производительност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овышения качества оказываемых услуг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нятие инвестиционной программы позволит выполнить следующие мероприятия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7"/>
          <w:szCs w:val="27"/>
        </w:rPr>
        <w:t>1. Модернизация системы водоотведения, реестровый номер – 1.9.0751, кадастровый номер – 22:72:000000:62: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- напорный канализационный участок по ул. Каниболотского (кв. «А» от дома №38 до №28), с заменой чугунного трубопровода на полиэтиленовый, диаметром 250 мм, протяженностью 370 метр;  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- строительство канализационного участка по ул. Верещагина, из полиэтиленового трубопровода, диаметром 160 мм, протяженностью 90 метров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- участка система водоотведения по ул. 40 лет Октября от КК 17 до КК 246 с заменой керамического трубопровода на полиэтиленовый протяженностью 290 метров;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>- участка система водоотведения по ул. 40 лет Октября от КК 246 до КК 229 с заменой керамического трубопровода на полиэтиленовый протяженностью 290 метров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2. Модернизация четырех канализационных насосных станций: КНС «Мысль», реестровый номер – 1.2.0175; КНС «Больница», реестровый номер – 1.2.0170; КНС «Кулундинская», реестровый номер – 1.2.0176; КНС «ОРС», реестровый номер – 1.2.0177 с заменой насосного оборудования, отработавшего нормативный срок эксплуат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еречень объектов капитального строительства абонентов, которые необходимо подключить к централизованным системам водоотведения, или перечень территорий, на которых расположены такие объекты, с указанием мест расположения подключаемых объектов, нагрузок и сроков подключения приведено в </w:t>
      </w: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приложении № 4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Инвестиционная программа не предусматривает план мероприятий, направленных на снижение сброса загрязняющих веществ, и иных веществ и микроорганизмов. Инвестиционная программа предусматривает физическую замену канализационных коллекторов, выполненных из чугунных трубопроводов на полиэтиленовые, а также модернизацию насосного оборудования. Эти мероприятия направлены на уменьшение засоров в канализационных трубопроводах, уменьшение энергозатрат на перекачивание сточных вод и оптимизацию экономических затрат на систему водоотведения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новные требования к инвестиционной программе.</w:t>
      </w:r>
    </w:p>
    <w:p>
      <w:pPr>
        <w:pStyle w:val="Normal"/>
        <w:ind w:left="1800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. Форма и содержание инвестиционной программы должны соответствовать требованиям, установленным </w:t>
      </w:r>
      <w:r>
        <w:rPr>
          <w:rStyle w:val="Style11"/>
          <w:color w:val="000000"/>
          <w:sz w:val="27"/>
          <w:szCs w:val="27"/>
        </w:rPr>
        <w:t>Постановлением Правительства РФ от 29 июля 2013 г. № 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7"/>
          <w:szCs w:val="27"/>
        </w:rPr>
        <w:t xml:space="preserve"> и настоящему техническому зада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Инвестиционная программа должна содержать: </w:t>
      </w:r>
    </w:p>
    <w:p>
      <w:pPr>
        <w:pStyle w:val="Normal"/>
        <w:jc w:val="both"/>
        <w:rPr>
          <w:sz w:val="27"/>
          <w:szCs w:val="27"/>
        </w:rPr>
      </w:pPr>
      <w:bookmarkStart w:id="0" w:name="sub_10101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паспорт инвестиционной программы</w:t>
      </w:r>
      <w:bookmarkEnd w:id="0"/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bookmarkStart w:id="1" w:name="sub_10102"/>
      <w:bookmarkEnd w:id="1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</w:r>
    </w:p>
    <w:p>
      <w:pPr>
        <w:pStyle w:val="Normal"/>
        <w:jc w:val="both"/>
        <w:rPr/>
      </w:pPr>
      <w:bookmarkStart w:id="2" w:name="sub_10102"/>
      <w:bookmarkStart w:id="3" w:name="sub_10103"/>
      <w:bookmarkEnd w:id="2"/>
      <w:bookmarkEnd w:id="3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мероприятия по строительству, а также мероприятия по модернизации и (или) реконструкции объектов централизованных систем водоотведения, соответствующие утвержденной схеме водоотведения и обеспечивающие изменение технических характеристик этих объектов, представленный в приложении № 2 к настоящему техническому заданию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bookmarkStart w:id="4" w:name="sub_10103"/>
      <w:bookmarkStart w:id="5" w:name="sub_10106"/>
      <w:bookmarkEnd w:id="4"/>
      <w:bookmarkEnd w:id="5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6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jc w:val="both"/>
        <w:rPr>
          <w:sz w:val="27"/>
          <w:szCs w:val="27"/>
        </w:rPr>
      </w:pPr>
      <w:bookmarkStart w:id="6" w:name="sub_10106"/>
      <w:bookmarkStart w:id="7" w:name="sub_10107"/>
      <w:bookmarkEnd w:id="6"/>
      <w:bookmarkEnd w:id="7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7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jc w:val="both"/>
        <w:rPr>
          <w:sz w:val="27"/>
          <w:szCs w:val="27"/>
        </w:rPr>
      </w:pPr>
      <w:bookmarkStart w:id="8" w:name="sub_10107"/>
      <w:bookmarkStart w:id="9" w:name="sub_10108"/>
      <w:bookmarkEnd w:id="8"/>
      <w:bookmarkEnd w:id="9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) предварительный расчет тарифов в сфере водоотведения на период реализации инвестиционной программы;</w:t>
      </w:r>
    </w:p>
    <w:p>
      <w:pPr>
        <w:pStyle w:val="Normal"/>
        <w:jc w:val="both"/>
        <w:rPr>
          <w:sz w:val="27"/>
          <w:szCs w:val="27"/>
        </w:rPr>
      </w:pPr>
      <w:bookmarkStart w:id="10" w:name="sub_10108"/>
      <w:bookmarkStart w:id="11" w:name="sub_10109"/>
      <w:bookmarkEnd w:id="10"/>
      <w:bookmarkEnd w:id="11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9) планы мероприятий и программу по энергосбережению и повышению энергетической эффективности.</w:t>
      </w:r>
    </w:p>
    <w:p>
      <w:pPr>
        <w:pStyle w:val="Normal"/>
        <w:jc w:val="both"/>
        <w:rPr/>
      </w:pPr>
      <w:r>
        <w:rPr>
          <w:sz w:val="27"/>
          <w:szCs w:val="27"/>
        </w:rPr>
        <w:t>3. В инвестиционную программу следует включать мероприятия, направленные на реализацию следующих целей:</w:t>
      </w:r>
    </w:p>
    <w:p>
      <w:pPr>
        <w:pStyle w:val="Normal"/>
        <w:jc w:val="both"/>
        <w:rPr>
          <w:sz w:val="27"/>
          <w:szCs w:val="27"/>
        </w:rPr>
      </w:pPr>
      <w:bookmarkStart w:id="12" w:name="sub_1071"/>
      <w:r>
        <w:rPr>
          <w:sz w:val="27"/>
          <w:szCs w:val="27"/>
        </w:rPr>
        <w:t xml:space="preserve">        </w:t>
      </w:r>
      <w:bookmarkStart w:id="13" w:name="sub_1072"/>
      <w:bookmarkEnd w:id="12"/>
      <w:r>
        <w:rPr>
          <w:sz w:val="27"/>
          <w:szCs w:val="27"/>
        </w:rPr>
        <w:t>1) повышение надежности с выделением объектов централизованной системы водоотведения, которые необходимо модернизировать или реконструировать;</w:t>
      </w:r>
    </w:p>
    <w:p>
      <w:pPr>
        <w:pStyle w:val="Normal"/>
        <w:jc w:val="both"/>
        <w:rPr/>
      </w:pPr>
      <w:bookmarkStart w:id="14" w:name="sub_1073"/>
      <w:bookmarkEnd w:id="13"/>
      <w:bookmarkEnd w:id="14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повышение качества обслуживания абонентов;</w:t>
      </w:r>
    </w:p>
    <w:p>
      <w:pPr>
        <w:pStyle w:val="Normal"/>
        <w:jc w:val="both"/>
        <w:rPr/>
      </w:pPr>
      <w:bookmarkStart w:id="15" w:name="sub_1073"/>
      <w:bookmarkStart w:id="16" w:name="sub_1074"/>
      <w:bookmarkEnd w:id="15"/>
      <w:bookmarkEnd w:id="16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) энергосбережение и повышение энергетической эффективности объектов системы централизованного водоотведения;</w:t>
      </w:r>
    </w:p>
    <w:p>
      <w:pPr>
        <w:pStyle w:val="Normal"/>
        <w:jc w:val="both"/>
        <w:rPr/>
      </w:pPr>
      <w:bookmarkStart w:id="17" w:name="sub_1074"/>
      <w:bookmarkStart w:id="18" w:name="sub_1075"/>
      <w:bookmarkEnd w:id="17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) снижение удельных расходов энергетических ресурсов;</w:t>
      </w:r>
      <w:bookmarkStart w:id="19" w:name="sub_1076"/>
      <w:bookmarkEnd w:id="18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)</w:t>
      </w:r>
      <w:bookmarkEnd w:id="19"/>
      <w:r>
        <w:rPr>
          <w:sz w:val="27"/>
          <w:szCs w:val="27"/>
        </w:rPr>
        <w:t xml:space="preserve"> Реконструкция сооружений водоотведения для увеличения их производительности;</w:t>
      </w:r>
    </w:p>
    <w:p>
      <w:pPr>
        <w:pStyle w:val="Normal"/>
        <w:jc w:val="both"/>
        <w:rPr/>
      </w:pPr>
      <w:r>
        <w:rPr>
          <w:sz w:val="27"/>
          <w:szCs w:val="27"/>
        </w:rPr>
        <w:t>4. Повышения качества оказываемых услуг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z w:val="27"/>
          <w:szCs w:val="27"/>
        </w:rPr>
        <w:t>5. Модернизация системы водоотведения, реестровый номер – 1.9.0751, кадастровый номер – 22:72:000000:62: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- напорный канализационный участок по ул. Каниболотского (кв. «А» от дома №38 до №28), с заменой чугунного трубопровода на полиэтиленовый, диаметром 250 мм, протяженностью 370 метр;  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- строительство канализационного участка по ул. Верещагина, из полиэтиленового трубопровода, диаметром 160 мм, протяженностью 90 метров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участка система водоотведения по ул. 40 лет Октября от КК 17 до КК 246 с заменой керамического трубопровода на полиэтиленовый протяженностью 290 метров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- участка система водоотведения по ул. 40 лет Октября от КК 246 до КК 229 с заменой керамического трубопровода на полиэтиленовый протяженностью 290 метров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6. Модернизация четырех канализационных насосных станций: КНС «Мысль», реестровый номер – 1.2.0175; КНС «Больница», реестровый номер – 1.2.0170; КНС «Кулундинская», реестровый номер – 1.2.0176; КНС «ОРС», реестровый номер – 1.2.0177 с заменой насосного оборудования, отработавшего нормативный срок эксплуатации.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7. </w:t>
      </w:r>
      <w:r>
        <w:rPr>
          <w:sz w:val="27"/>
          <w:szCs w:val="27"/>
          <w:shd w:fill="FFFFFF" w:val="clear"/>
        </w:rPr>
        <w:t xml:space="preserve">Перечень объектов капитального строительства абонентов, которые необходимо подключить к централизованным системам водоотведения, или перечень территорий, на которых расположены такие объекты, с указанием мест расположения подключаемых объектов, нагрузок и сроков подключения приведено в </w:t>
      </w:r>
      <w:r>
        <w:rPr>
          <w:b/>
          <w:sz w:val="27"/>
          <w:szCs w:val="27"/>
          <w:shd w:fill="FFFFFF" w:val="clear"/>
        </w:rPr>
        <w:t>приложении № 4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8. Инвестиционная программа не предусматривает план мероприятий, направленных на снижение сброса загрязняющих веществ, и иных веществ и микроорганизмов. Инвестиционная программа предусматривает физическую замену канализационных коллекторов, выполненных из чугунных трубопроводов на полиэтиленовые, а также модернизацию насосного оборудования. Эти мероприятия направлены на уменьшение засоров в канализационных трубопроводах, уменьшение энергозатрат на перекачивание сточных вод и оптимизацию экономических затрат на систему водоотведения.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 разработке инвестиционной программы исходить из исходных данных и расчетов: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>генплан г. Яровое;</w:t>
      </w:r>
    </w:p>
    <w:p>
      <w:pPr>
        <w:pStyle w:val="Normal"/>
        <w:suppressAutoHyphens w:val="tru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) данные о существующем состоянии сетей водоотведения в городе Яровое;</w:t>
      </w:r>
    </w:p>
    <w:p>
      <w:pPr>
        <w:pStyle w:val="Normal"/>
        <w:suppressAutoHyphens w:val="tru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) программа комплексного развития систем коммунальной инфраструктуры муниципального образования город Яровое Алтайского края;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) схема водоотведения муниципального образования город Яровое Алтайского края.</w:t>
      </w:r>
    </w:p>
    <w:p>
      <w:pPr>
        <w:pStyle w:val="Normal"/>
        <w:ind w:firstLine="426"/>
        <w:jc w:val="both"/>
        <w:rPr/>
      </w:pPr>
      <w:bookmarkStart w:id="20" w:name="sub_10109"/>
      <w:bookmarkEnd w:id="20"/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5) Финансовые источники реализации инвестиционной программы: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а) собственные средства предприятия;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б) заемные ресурсы;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) средства бюджета муниципального образования город Яровое Алтайского кра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) прочие собственные средства предприят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вестиционная программа разрабатывается организацией МУП «Яровской теплоэлектрокомплекс» в </w:t>
      </w:r>
      <w:r>
        <w:rPr>
          <w:color w:val="000000"/>
          <w:sz w:val="27"/>
          <w:szCs w:val="27"/>
        </w:rPr>
        <w:t>течение срока не менее одного месяца с момента утверждения технического задания</w:t>
      </w:r>
      <w:r>
        <w:rPr>
          <w:sz w:val="27"/>
          <w:szCs w:val="27"/>
        </w:rPr>
        <w:t>. Рекомендуемым сроком разработки инвестиционной программы является три меся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7"/>
        </w:numPr>
        <w:ind w:left="1560" w:hanging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и форма представления, рассмотрения, согласования и утверждения Инвестиционной 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Предприятие в срок, установленный техническим заданием на разработку инвестиционной программы по развитию системы водоотведения, направляет в администрацию города Яровое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Предприятие дорабатывает инвестиционную программу в течение 7 календарных дн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итогам рассмотрения проекта инвестиционной программы глава муниципального образования города Яровое согласовывает проект. Согласованный проект инвестиционной программы подлежит утверждению уполномоченным органом исполнительной власти Алтайского края (Министерство строительства, транспорта, жилищно-коммунального хозяйства Алтайского края (Минстройтранс)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П «Яровской теплоэлектрокомплекс» при разработке инвестиционной программы руководствуется «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, и (или) водоотведение», утвержденных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0" w:hanging="55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ceouttxt">
    <w:name w:val="iceouttxt"/>
    <w:basedOn w:val="Style10"/>
    <w:qFormat/>
    <w:rPr/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50" w:after="225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ipbase.ru/43834snipbase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7:00Z</dcterms:created>
  <dc:creator>user</dc:creator>
  <dc:description/>
  <cp:keywords/>
  <dc:language>en-US</dc:language>
  <cp:lastModifiedBy>Марина Самозван</cp:lastModifiedBy>
  <cp:lastPrinted>2020-08-10T15:33:00Z</cp:lastPrinted>
  <dcterms:modified xsi:type="dcterms:W3CDTF">2020-09-25T03:37:00Z</dcterms:modified>
  <cp:revision>52</cp:revision>
  <dc:subject/>
  <dc:title/>
</cp:coreProperties>
</file>