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Яров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  <w:u w:val="single"/>
              </w:rPr>
              <w:t xml:space="preserve">В.Н. Самобочий     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«____»___________2020 года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exact" w:line="240"/>
              <w:ind w:left="-725" w:firstLine="726"/>
              <w:jc w:val="right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25" w:firstLine="726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725" w:firstLine="726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exact" w:line="240"/>
              <w:ind w:left="-6" w:firstLine="7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Министр строительства и жилищно-коммунального хозяйства Алтайского края </w:t>
            </w:r>
          </w:p>
          <w:p>
            <w:pPr>
              <w:pStyle w:val="Normal"/>
              <w:spacing w:lineRule="exact" w:line="240"/>
              <w:ind w:left="-725" w:firstLine="726"/>
              <w:jc w:val="both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И.В. Гилев        </w:t>
            </w:r>
          </w:p>
          <w:p>
            <w:pPr>
              <w:pStyle w:val="Normal"/>
              <w:spacing w:lineRule="exact" w:line="240"/>
              <w:ind w:left="-725" w:firstLine="726"/>
              <w:jc w:val="both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ind w:left="-725" w:firstLine="726"/>
              <w:jc w:val="both"/>
              <w:rPr/>
            </w:pPr>
            <w:r>
              <w:rPr>
                <w:rFonts w:cs="Arial"/>
                <w:sz w:val="28"/>
                <w:szCs w:val="28"/>
              </w:rPr>
              <w:t>«____»____________2020 года</w:t>
            </w:r>
          </w:p>
          <w:p>
            <w:pPr>
              <w:pStyle w:val="Normal"/>
              <w:ind w:left="-725" w:firstLine="7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ind w:left="-725" w:firstLine="7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ой программы регулируемой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ется:</w:t>
            </w:r>
          </w:p>
        </w:tc>
      </w:tr>
      <w:tr>
        <w:trPr>
          <w:trHeight w:val="63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естиционная программа по развитию, реконструкции и модернизации в сфере водоотведения муниципального образования г. Яровое Алтайского края на 2021 г. 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едеральный закон от 30.12.2004 года № 210-ФЗ « Об основах регулирования тарифа организаций коммунального комплекса»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едеральный закон от 07.12.2011 N 416-ФЗ «О водоснабжении и водоотведении».</w:t>
            </w:r>
          </w:p>
        </w:tc>
      </w:tr>
      <w:tr>
        <w:trPr>
          <w:trHeight w:val="67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город Яровое Алтайского края.</w:t>
            </w:r>
          </w:p>
        </w:tc>
      </w:tr>
      <w:tr>
        <w:trPr>
          <w:trHeight w:val="7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Разработчик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нитарное предприятие «Яровской теплоэлектрокомплекс»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разработку инвестиционной программы – И.о. главного экономиста Самозван Мирина Васильевна Тел. – (38568) 2-13-82.</w:t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нитарное предприятие «Яровской теплоэлектрокомплекс»</w:t>
            </w:r>
          </w:p>
        </w:tc>
      </w:tr>
      <w:tr>
        <w:trPr>
          <w:trHeight w:val="6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полнителе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658837, Россия, Алтайский край, г. Яровое, ул. Пушкина, 2а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658837, Россия, Алтайский край, г. Яровое, ул. Пушкина, 2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ИНН 2210009187, КПП 221101001,                        ОГРН 1122210000880, дата регистрации 15.06.2012    г. Славгород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802580011216 Отделение № 8644 Сбербанка России г.Барнаул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/сч 30101810200000000604, БИК 040173604</w:t>
            </w:r>
          </w:p>
        </w:tc>
      </w:tr>
      <w:tr>
        <w:trPr>
          <w:trHeight w:val="3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ю разработки и принятия инвестиционной программы является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экологической безопасности системы водоотведения и уменьшения техногенного воздействия на окружающую среду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, решаемые инвестиционной программой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я качества оказываемых услуг;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водоотведения</w:t>
            </w:r>
          </w:p>
          <w:p>
            <w:pPr>
              <w:pStyle w:val="Normal"/>
              <w:shd w:fill="FFFFFF" w:val="clear"/>
              <w:ind w:left="284" w:hanging="284"/>
              <w:jc w:val="both"/>
              <w:rPr/>
            </w:pPr>
            <w:r>
              <w:rPr>
                <w:sz w:val="27"/>
                <w:szCs w:val="27"/>
              </w:rPr>
              <w:t>1. Модернизация системы водоотведения, реестровый номер – 1.9.0751, кадастровый номер – 22:72:000000:62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7"/>
                <w:szCs w:val="27"/>
              </w:rPr>
              <w:t xml:space="preserve">- напорный канализационный участок по ул. Каниболотского (кв. «А» от дома №38 до №28), с заменой чугунного трубопровода на полиэтиленовый, диаметром 250 мм, протяженностью 370 метр;  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7"/>
                <w:szCs w:val="27"/>
              </w:rPr>
              <w:t>- строительство канализационного участка по ул. Верещагина, из полиэтиленового трубопровода, диаметром 160 мм, протяженностью 90 метров;</w:t>
            </w:r>
          </w:p>
          <w:p>
            <w:pPr>
              <w:pStyle w:val="Normal"/>
              <w:ind w:left="284" w:hanging="284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. Модернизация четырех канализационных насосных станций: КНС «Мысль», реестровый номер – 1.2.0175; КНС «Больница», реестровый номер – 1.2.0170; КНС «Кулундинская», реестровый номер – 1.2.0176; КНС «ОРС», реестровый номер – 1.2.0177 с заменой насосного оборудования, отработавшего нормативный срок эксплуатаци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одоотведение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- амортизационные отчисления – 508,96 тыс. руб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быль –   3 115,91     тыс. руб.</w:t>
            </w:r>
          </w:p>
        </w:tc>
      </w:tr>
      <w:tr>
        <w:trPr>
          <w:trHeight w:val="52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Контроль за исполнением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строительства и жилищно-коммунального хозяйства Алтайского кра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656043, г. Барнаул, проспект Ленина, 7.</w:t>
            </w:r>
          </w:p>
        </w:tc>
      </w:tr>
      <w:tr>
        <w:trPr>
          <w:trHeight w:val="52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орган по государственному регулированию цен и тарифов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лтайского края по государственному регулированию цен и тарифов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656038, г. Барнаул, ул. Молодежная, д. 1.</w:t>
            </w:r>
          </w:p>
        </w:tc>
      </w:tr>
      <w:tr>
        <w:trPr>
          <w:trHeight w:val="52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олномоченный орган исполнительной власти РФ, утверждающий инвестиционную программу и его местонахождение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строительства и жилищно-коммунального хозяйства Алтайского кра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656043, г. Барнаул, проспект Ленина, 7.</w:t>
            </w:r>
          </w:p>
        </w:tc>
      </w:tr>
      <w:tr>
        <w:trPr>
          <w:trHeight w:val="8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местного самоуправления согласовывающий инвестиционную программу и его местонахождение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город Яровое Алтайского края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658837, г. Яровое, Алтайский край, ул. Гагарина, д. 7</w:t>
            </w:r>
          </w:p>
        </w:tc>
      </w:tr>
      <w:tr>
        <w:trPr>
          <w:trHeight w:val="8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ая информация лица, ответственного за согласование инвестиционной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ЖКХ Администрации г. Яровое – Татиевский Владимир Алексеевич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(38568) 2-07-91</w:t>
            </w:r>
          </w:p>
        </w:tc>
      </w:tr>
    </w:tbl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 МУП «ЯТЭК» </w:t>
      </w:r>
      <w:r>
        <w:rPr>
          <w:sz w:val="28"/>
          <w:szCs w:val="28"/>
          <w:u w:val="single"/>
        </w:rPr>
        <w:t xml:space="preserve">          ______________</w:t>
      </w:r>
      <w:r>
        <w:rPr>
          <w:sz w:val="28"/>
          <w:szCs w:val="28"/>
        </w:rPr>
        <w:t xml:space="preserve">  С.Ю. Белоус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(подпись)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426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33:00Z</dcterms:created>
  <dc:creator>Persp2</dc:creator>
  <dc:description/>
  <cp:keywords/>
  <dc:language>en-US</dc:language>
  <cp:lastModifiedBy>Андрей Важенцев</cp:lastModifiedBy>
  <cp:lastPrinted>2018-09-10T11:06:00Z</cp:lastPrinted>
  <dcterms:modified xsi:type="dcterms:W3CDTF">2020-04-23T03:01:00Z</dcterms:modified>
  <cp:revision>65</cp:revision>
  <dc:subject/>
  <dc:title>Приложение</dc:title>
</cp:coreProperties>
</file>