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5" w:firstLine="725"/>
        <w:jc w:val="righ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Форма № 6-ИП ТС                                                                 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Основные цели инвестиционных мероприятий и эффект от их реализации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54"/>
        <w:gridCol w:w="2077"/>
        <w:gridCol w:w="1420"/>
        <w:gridCol w:w="1703"/>
        <w:gridCol w:w="1627"/>
        <w:gridCol w:w="1553"/>
        <w:gridCol w:w="1423"/>
        <w:gridCol w:w="2674"/>
      </w:tblGrid>
      <w:tr>
        <w:trPr>
          <w:trHeight w:val="13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вестиционных мероприятий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</w:t>
            </w:r>
          </w:p>
        </w:tc>
        <w:tc>
          <w:tcPr>
            <w:tcW w:w="10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тыс.руб.</w:t>
            </w:r>
          </w:p>
        </w:tc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3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ий эффек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й эффек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й эффект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тепловой сети по ул. Кулундинская от ТК 284 до ТК 295 протяженностью 477 мет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дежности системы теплоснабжения потребителей и сокращение тепловых потер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80,1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кращ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ых потер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.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еребойное снабжение тепловой энергией потребителей             г. Ярово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80,1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.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31" w:leader="none"/>
          <w:tab w:val="left" w:pos="108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31" w:leader="none"/>
          <w:tab w:val="left" w:pos="108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31" w:leader="none"/>
          <w:tab w:val="left" w:pos="108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МУП «ЯТЭК»     ______________________________      Кожин С.В.</w:t>
      </w:r>
    </w:p>
    <w:p>
      <w:pPr>
        <w:pStyle w:val="Normal"/>
        <w:tabs>
          <w:tab w:val="clear" w:pos="708"/>
          <w:tab w:val="left" w:pos="5031" w:leader="none"/>
          <w:tab w:val="left" w:pos="108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31" w:leader="none"/>
          <w:tab w:val="left" w:pos="108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31" w:leader="none"/>
          <w:tab w:val="left" w:pos="1086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851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0:00Z</dcterms:created>
  <dc:creator>prmon</dc:creator>
  <dc:description/>
  <cp:keywords/>
  <dc:language>en-US</dc:language>
  <cp:lastModifiedBy>Илья Антонюк</cp:lastModifiedBy>
  <cp:lastPrinted>2015-04-01T13:02:00Z</cp:lastPrinted>
  <dcterms:modified xsi:type="dcterms:W3CDTF">2019-03-15T01:21:00Z</dcterms:modified>
  <cp:revision>3</cp:revision>
  <dc:subject/>
  <dc:title>Приложение2</dc:title>
</cp:coreProperties>
</file>