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5812" w:hanging="0"/>
        <w:outlineLvl w:val="0"/>
        <w:rPr/>
      </w:pPr>
      <w:r>
        <w:rPr/>
        <w:t>Приложение № 3</w:t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7"/>
        <w:rPr>
          <w:rFonts w:cs="Times New Roman"/>
          <w:b/>
          <w:b/>
          <w:caps/>
        </w:rPr>
      </w:pPr>
      <w:r>
        <w:rPr/>
        <w:t>к документации об аукционе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outlineLvl w:val="7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  <w:t>ПРОЕКТ договорА АРЕНДЫ ______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cs="Times New Roman"/>
          <w:color w:val="000000"/>
        </w:rPr>
      </w:pPr>
      <w:r>
        <w:rPr/>
        <w:t>г. _______                                                                                               «___» _________ 201__ 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>Муниципальное унитарное предприятие «Яровской теплоэлектрокомплекс»</w:t>
      </w:r>
      <w:r>
        <w:rPr/>
        <w:t xml:space="preserve"> в лице директора Кожина Сергея Васильевича, действующего на основании Устава, далее именуемое «</w:t>
      </w:r>
      <w:r>
        <w:rPr>
          <w:rFonts w:cs="Times New Roman"/>
        </w:rPr>
        <w:t>Арендодатель</w:t>
      </w:r>
      <w:r>
        <w:rPr/>
        <w:t>», и _____________________</w:t>
      </w:r>
      <w:r>
        <w:rPr>
          <w:spacing w:val="-3"/>
        </w:rPr>
        <w:t xml:space="preserve"> в лице _________________________, действующего на основании ____________________, именуемое в дальнейшем </w:t>
      </w:r>
      <w:r>
        <w:rPr>
          <w:b/>
          <w:spacing w:val="-3"/>
        </w:rPr>
        <w:t>«</w:t>
      </w:r>
      <w:r>
        <w:rPr>
          <w:rFonts w:cs="Times New Roman"/>
        </w:rPr>
        <w:t>Арендатор</w:t>
      </w:r>
      <w:r>
        <w:rPr>
          <w:b/>
          <w:spacing w:val="-3"/>
        </w:rPr>
        <w:t>»</w:t>
      </w:r>
      <w:r>
        <w:rPr>
          <w:spacing w:val="-3"/>
        </w:rPr>
        <w:t xml:space="preserve"> с другой стороны, именуемые в дальнейшем </w:t>
      </w:r>
      <w:r>
        <w:rPr>
          <w:b/>
          <w:spacing w:val="-3"/>
        </w:rPr>
        <w:t>«Стороны»,</w:t>
      </w:r>
      <w:r>
        <w:rPr>
          <w:spacing w:val="-3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ind w:firstLine="426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 xml:space="preserve">соответствии со статьей 18 Федеральный закон от 14 ноября 2002 г. № 161-ФЗ «О государственных и муниципальных унитарных предприятиях», Приказом ФАС России  № 67 от 10.02.2010г. «Правила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</w:t>
      </w:r>
      <w:r>
        <w:rPr>
          <w:bCs/>
        </w:rPr>
        <w:t>Протоколом об итогах аукциона от «__» ___________ 2019 год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</w:rPr>
        <w:t xml:space="preserve"> </w:t>
      </w:r>
      <w:r>
        <w:rPr>
          <w:spacing w:val="-2"/>
        </w:rPr>
        <w:t>заключили настоящий Договор аренды (далее - Договор), о нижеследующем:</w:t>
      </w:r>
    </w:p>
    <w:p>
      <w:pPr>
        <w:pStyle w:val="Heading3"/>
        <w:spacing w:lineRule="auto" w:line="276" w:before="0" w:after="0"/>
        <w:ind w:left="0" w:hanging="0"/>
        <w:jc w:val="center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Heading3"/>
        <w:spacing w:lineRule="auto" w:line="276" w:before="0" w:after="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 Предмет договора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1.1. В соответствии с условиями Договора </w:t>
      </w:r>
      <w:bookmarkStart w:id="0" w:name="42C068A0-1396-41F3-A3DC-2ACC8B62FB7E"/>
      <w:bookmarkEnd w:id="0"/>
      <w:r>
        <w:rPr>
          <w:rFonts w:cs="Times New Roman"/>
        </w:rPr>
        <w:t xml:space="preserve">Арендодатель обязуется предоставить </w:t>
      </w:r>
      <w:bookmarkStart w:id="1" w:name="1F3A1438-C0B1-40E3-9F18-FAADDBADE526"/>
      <w:bookmarkEnd w:id="1"/>
      <w:r>
        <w:rPr>
          <w:rFonts w:cs="Times New Roman"/>
        </w:rPr>
        <w:t xml:space="preserve">Арендатору за плату во временное пользование имущество (далее по тексту – </w:t>
      </w:r>
      <w:bookmarkStart w:id="2" w:name="DE10C234-A61E-4070-9F9B-902A18155985"/>
      <w:bookmarkEnd w:id="2"/>
      <w:r>
        <w:rPr>
          <w:rFonts w:cs="Times New Roman"/>
        </w:rPr>
        <w:t>Имущество), указанное в «Перечне арендованного </w:t>
      </w:r>
      <w:bookmarkStart w:id="3" w:name="28F56504-F682-42E8-9D81-C0ABB82C0EF9"/>
      <w:bookmarkEnd w:id="3"/>
      <w:r>
        <w:rPr>
          <w:rFonts w:cs="Times New Roman"/>
        </w:rPr>
        <w:t>Имущества» (Приложение №</w:t>
      </w:r>
      <w:bookmarkStart w:id="4" w:name="38C45118-4B1B-4979-9B80-03E3F5A73FDA"/>
      <w:bookmarkEnd w:id="4"/>
      <w:r>
        <w:rPr>
          <w:rFonts w:cs="Times New Roman"/>
        </w:rPr>
        <w:t xml:space="preserve">1 Перечень арендованного имущества). Продукция и доходы, полученные </w:t>
      </w:r>
      <w:bookmarkStart w:id="5" w:name="AAAF549B-5C9E-4799-98B9-7F5D9BB66C3D"/>
      <w:bookmarkEnd w:id="5"/>
      <w:r>
        <w:rPr>
          <w:rFonts w:cs="Times New Roman"/>
        </w:rPr>
        <w:t xml:space="preserve">Арендатором в результате использования арендованного имущества в соответствии с Договором, являются собственностью </w:t>
      </w:r>
      <w:bookmarkStart w:id="6" w:name="46261A63-C05C-4D04-B3F1-CEE88FE20D68"/>
      <w:bookmarkEnd w:id="6"/>
      <w:r>
        <w:rPr>
          <w:rFonts w:cs="Times New Roman"/>
        </w:rPr>
        <w:t xml:space="preserve">Арендатора.    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1.2. </w:t>
      </w:r>
      <w:bookmarkStart w:id="7" w:name="73013321-0D74-498C-8034-A3CDED480EAF"/>
      <w:bookmarkEnd w:id="7"/>
      <w:r>
        <w:rPr>
          <w:rFonts w:cs="Times New Roman"/>
        </w:rPr>
        <w:t xml:space="preserve">Имущество используется </w:t>
      </w:r>
      <w:bookmarkStart w:id="8" w:name="5BDF2661-2BDA-4538-AAE9-EEF823CC7EA4"/>
      <w:bookmarkEnd w:id="8"/>
      <w:r>
        <w:rPr>
          <w:rFonts w:cs="Times New Roman"/>
        </w:rPr>
        <w:t>Арендатором в целях размещения офиса, производства, складирования товаров.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1.3. Арендатор ознакомлен с санитарным, техническим состоянием имущества и претензий к нему не имеет.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На момент окончания срока действия договора техническое состояние имущества должно соответствовать его техническому состоянию на момент заключения настоящего договора с учетом нормального износа имущества.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1.4 Арендатор заключает договора по оказанию коммунальных услуг в виде теплоснабжения, горячего и холодного водоснабжения, водоотведения с гарантирующей организацией на территории муниципального образования в лице МУП «ЯТЭК». На электроснабжение заключить договор купли-продажи электрической энергии с производителем электрической энергии в лице МУП «ЯТЭК».</w:t>
      </w:r>
    </w:p>
    <w:p>
      <w:pPr>
        <w:pStyle w:val="Heading3"/>
        <w:spacing w:lineRule="auto" w:line="276" w:before="0" w:after="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lineRule="auto" w:line="276" w:before="0" w:after="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 Срок действия договора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>2.1. </w:t>
      </w:r>
      <w:r>
        <w:rPr>
          <w:rFonts w:eastAsia="Times New Roman" w:cs="Times New Roman"/>
          <w:color w:val="000000"/>
          <w:lang w:eastAsia="ru-RU"/>
        </w:rPr>
        <w:t xml:space="preserve">Настоящий договор аренды считается заключенным с момента подписания его сторонами и передачи </w:t>
      </w:r>
      <w:r>
        <w:rPr>
          <w:color w:val="000000"/>
          <w:lang w:eastAsia="ru-RU"/>
        </w:rPr>
        <w:t xml:space="preserve">имущества </w:t>
      </w:r>
      <w:r>
        <w:rPr>
          <w:rFonts w:eastAsia="Times New Roman" w:cs="Times New Roman"/>
          <w:color w:val="000000"/>
          <w:lang w:eastAsia="ru-RU"/>
        </w:rPr>
        <w:t>Арендатору по акту приема-передачи,</w:t>
      </w:r>
      <w:r>
        <w:rPr>
          <w:rFonts w:cs="Times New Roman"/>
        </w:rPr>
        <w:t xml:space="preserve"> действует в течении 11 месяцев </w:t>
      </w:r>
      <w:r>
        <w:rPr>
          <w:rFonts w:eastAsia="Times New Roman" w:cs="Times New Roman"/>
          <w:color w:val="000000"/>
          <w:lang w:eastAsia="ru-RU"/>
        </w:rPr>
        <w:t xml:space="preserve">до «___» _____ 20___года. Арендатор должен вернуть </w:t>
      </w:r>
      <w:r>
        <w:rPr>
          <w:rFonts w:cs="Times New Roman"/>
          <w:color w:val="000000"/>
          <w:lang w:eastAsia="ru-RU"/>
        </w:rPr>
        <w:t xml:space="preserve">имущество </w:t>
      </w:r>
      <w:r>
        <w:rPr>
          <w:rFonts w:eastAsia="Times New Roman" w:cs="Times New Roman"/>
          <w:color w:val="000000"/>
          <w:lang w:eastAsia="ru-RU"/>
        </w:rPr>
        <w:t>Арендодателю не позднее «____» _____ 20___года</w:t>
      </w:r>
      <w:r>
        <w:rPr>
          <w:rFonts w:cs="Times New Roman"/>
        </w:rPr>
        <w:t>.</w:t>
      </w:r>
    </w:p>
    <w:p>
      <w:pPr>
        <w:pStyle w:val="Heading3"/>
        <w:spacing w:lineRule="auto" w:line="276" w:before="0" w:after="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lineRule="auto" w:line="276" w:before="0" w:after="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 Права и обязанности сторон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3.1. </w:t>
      </w:r>
      <w:bookmarkStart w:id="9" w:name="FB258483-6FAA-4580-A05F-C778BE026F40"/>
      <w:bookmarkEnd w:id="9"/>
      <w:r>
        <w:rPr>
          <w:rFonts w:cs="Times New Roman"/>
        </w:rPr>
        <w:t>Арендодатель обязуется: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3.1.1. Предоставить </w:t>
      </w:r>
      <w:bookmarkStart w:id="10" w:name="D459671C-A573-4E98-8E79-22BD9491404D"/>
      <w:bookmarkEnd w:id="10"/>
      <w:r>
        <w:rPr>
          <w:rFonts w:cs="Times New Roman"/>
        </w:rPr>
        <w:t xml:space="preserve">Имущество </w:t>
      </w:r>
      <w:bookmarkStart w:id="11" w:name="BD09D4F1-2209-4981-95D2-2AB80A2639E9"/>
      <w:bookmarkEnd w:id="11"/>
      <w:r>
        <w:rPr>
          <w:rFonts w:cs="Times New Roman"/>
        </w:rPr>
        <w:t>Арендатору в порядке и на условиях Договора.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3.1.2. Предоставить </w:t>
      </w:r>
      <w:bookmarkStart w:id="12" w:name="D756F9A5-14A1-4241-952B-8ED7CD2B58F1"/>
      <w:bookmarkEnd w:id="12"/>
      <w:r>
        <w:rPr>
          <w:rFonts w:cs="Times New Roman"/>
        </w:rPr>
        <w:t>Арендатору </w:t>
      </w:r>
      <w:bookmarkStart w:id="13" w:name="908B3C8F-D65D-47EA-8361-D4A38E7D37F4"/>
      <w:bookmarkEnd w:id="13"/>
      <w:r>
        <w:rPr>
          <w:rFonts w:cs="Times New Roman"/>
        </w:rPr>
        <w:t xml:space="preserve">Имущество в состоянии, соответствующем условиям Договора и назначению </w:t>
      </w:r>
      <w:bookmarkStart w:id="14" w:name="881FA8BA-FF18-4EE1-AC30-6648528A0DF8"/>
      <w:bookmarkEnd w:id="14"/>
      <w:r>
        <w:rPr>
          <w:rFonts w:cs="Times New Roman"/>
        </w:rPr>
        <w:t>Имущества, со всеми его принадлежностями и относящейся к нему документацией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3.1.3. Письменно уведомить </w:t>
      </w:r>
      <w:bookmarkStart w:id="15" w:name="D49E683C-F1E7-43F7-AEDD-EA48B73817EA"/>
      <w:bookmarkEnd w:id="15"/>
      <w:r>
        <w:rPr>
          <w:rFonts w:cs="Times New Roman"/>
        </w:rPr>
        <w:t xml:space="preserve">Арендатора обо всех недостатках (в том числе скрытых) </w:t>
      </w:r>
      <w:bookmarkStart w:id="16" w:name="2AFE7AC1-0B0D-4AB8-997B-CB66B9576903"/>
      <w:bookmarkEnd w:id="16"/>
      <w:r>
        <w:rPr>
          <w:rFonts w:cs="Times New Roman"/>
        </w:rPr>
        <w:t xml:space="preserve">Имущества до передачи </w:t>
      </w:r>
      <w:bookmarkStart w:id="17" w:name="DCC75F8B-2FE8-41AE-8916-889DB992D935"/>
      <w:bookmarkEnd w:id="17"/>
      <w:r>
        <w:rPr>
          <w:rFonts w:cs="Times New Roman"/>
        </w:rPr>
        <w:t xml:space="preserve">Имущества </w:t>
      </w:r>
      <w:bookmarkStart w:id="18" w:name="6CE85795-1A6F-497A-8137-17BAFB99E2BB"/>
      <w:bookmarkEnd w:id="18"/>
      <w:r>
        <w:rPr>
          <w:rFonts w:cs="Times New Roman"/>
        </w:rPr>
        <w:t xml:space="preserve">Арендатору.  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3.1.4. Письменно уведомить </w:t>
      </w:r>
      <w:bookmarkStart w:id="19" w:name="5A9A4375-F285-4145-AB01-58788299FF25"/>
      <w:bookmarkEnd w:id="19"/>
      <w:r>
        <w:rPr>
          <w:rFonts w:cs="Times New Roman"/>
        </w:rPr>
        <w:t xml:space="preserve">Арендатора о правах третьих лиц на сдаваемое в аренду </w:t>
      </w:r>
      <w:bookmarkStart w:id="20" w:name="A7DDF7A8-8F56-446D-9F7D-913C9513A855"/>
      <w:bookmarkEnd w:id="20"/>
      <w:r>
        <w:rPr>
          <w:rFonts w:cs="Times New Roman"/>
        </w:rPr>
        <w:t xml:space="preserve">Имущество.  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3.1.5. Гарантировать, что </w:t>
      </w:r>
      <w:bookmarkStart w:id="21" w:name="C6BFA765-26B3-481D-9159-C115981C9123"/>
      <w:bookmarkEnd w:id="21"/>
      <w:r>
        <w:rPr>
          <w:rFonts w:cs="Times New Roman"/>
        </w:rPr>
        <w:t xml:space="preserve">Имущество не будет истребовано у </w:t>
      </w:r>
      <w:bookmarkStart w:id="22" w:name="0BC1CA18-2593-41E5-B83A-43D25C31C32C"/>
      <w:bookmarkEnd w:id="22"/>
      <w:r>
        <w:rPr>
          <w:rFonts w:cs="Times New Roman"/>
        </w:rPr>
        <w:t xml:space="preserve">Арендатора по причине наличия каких-либо прав на </w:t>
      </w:r>
      <w:bookmarkStart w:id="23" w:name="BE42F483-26F6-412A-A7FA-89394240AF90"/>
      <w:bookmarkEnd w:id="23"/>
      <w:r>
        <w:rPr>
          <w:rFonts w:cs="Times New Roman"/>
        </w:rPr>
        <w:t>Имущество у третьих лиц на дату заключения Договора и/или в течение всего срока действия Договора.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3.2. </w:t>
      </w:r>
      <w:bookmarkStart w:id="24" w:name="BED22A73-9E90-4515-A88F-55CA663430A3"/>
      <w:bookmarkEnd w:id="24"/>
      <w:r>
        <w:rPr>
          <w:rFonts w:cs="Times New Roman"/>
        </w:rPr>
        <w:t>Арендатор обязуется: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3.2.1. Обеспечить сохранность </w:t>
      </w:r>
      <w:bookmarkStart w:id="25" w:name="AA92D18E-7322-4428-B000-FC32B826DDAA"/>
      <w:bookmarkEnd w:id="25"/>
      <w:r>
        <w:rPr>
          <w:rFonts w:cs="Times New Roman"/>
        </w:rPr>
        <w:t xml:space="preserve">Имущества с момента передачи </w:t>
      </w:r>
      <w:bookmarkStart w:id="26" w:name="9DD00A93-BAEB-41D3-8236-344140290B1B"/>
      <w:bookmarkEnd w:id="26"/>
      <w:r>
        <w:rPr>
          <w:rFonts w:cs="Times New Roman"/>
        </w:rPr>
        <w:t xml:space="preserve">Имущества </w:t>
      </w:r>
      <w:bookmarkStart w:id="27" w:name="D498F1CB-7DE7-41FD-B244-426FB373DFA4"/>
      <w:bookmarkEnd w:id="27"/>
      <w:r>
        <w:rPr>
          <w:rFonts w:cs="Times New Roman"/>
        </w:rPr>
        <w:t xml:space="preserve">Арендатору и до возврата </w:t>
      </w:r>
      <w:bookmarkStart w:id="28" w:name="DEA9896D-EC79-49C9-A1CD-2C10A8CBE6EE"/>
      <w:bookmarkEnd w:id="28"/>
      <w:r>
        <w:rPr>
          <w:rFonts w:cs="Times New Roman"/>
        </w:rPr>
        <w:t>Имущества</w:t>
      </w:r>
      <w:bookmarkStart w:id="29" w:name="AC3F7E54-B383-4EFE-B0EB-090C55713246"/>
      <w:bookmarkEnd w:id="29"/>
      <w:r>
        <w:rPr>
          <w:rFonts w:cs="Times New Roman"/>
        </w:rPr>
        <w:t xml:space="preserve"> Арендодателю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3.2.2. Использовать </w:t>
      </w:r>
      <w:bookmarkStart w:id="30" w:name="C84BEBD2-8658-4C8C-9D8B-115396E0353F"/>
      <w:bookmarkEnd w:id="30"/>
      <w:r>
        <w:rPr>
          <w:rFonts w:cs="Times New Roman"/>
        </w:rPr>
        <w:t xml:space="preserve">Имущество согласно условиям Договора и в соответствии с назначением </w:t>
      </w:r>
      <w:bookmarkStart w:id="31" w:name="B4DFE4A4-E6D5-4889-ADE5-69784EB6D8CA"/>
      <w:bookmarkEnd w:id="31"/>
      <w:r>
        <w:rPr>
          <w:rFonts w:cs="Times New Roman"/>
        </w:rPr>
        <w:t xml:space="preserve">Имущества.  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3.2.3. Вносить арендную плату в размерах, порядке и сроки, установленные Договором.  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3.2.4. Немедленно извещать </w:t>
      </w:r>
      <w:bookmarkStart w:id="32" w:name="15780C53-F55F-4698-8FD0-68A4AD987BA0"/>
      <w:bookmarkEnd w:id="32"/>
      <w:r>
        <w:rPr>
          <w:rFonts w:cs="Times New Roman"/>
        </w:rPr>
        <w:t xml:space="preserve">Арендодателя о всяком повреждении </w:t>
      </w:r>
      <w:bookmarkStart w:id="33" w:name="087AF0B0-C19F-46FD-BDC6-F04B1D510A21"/>
      <w:bookmarkEnd w:id="33"/>
      <w:r>
        <w:rPr>
          <w:rFonts w:cs="Times New Roman"/>
        </w:rPr>
        <w:t xml:space="preserve">Имущества, аварии или ином событии, нанесшем или грозящем нанести </w:t>
      </w:r>
      <w:bookmarkStart w:id="34" w:name="3464C085-698C-4D91-A496-A92AE7433766"/>
      <w:bookmarkEnd w:id="34"/>
      <w:r>
        <w:rPr>
          <w:rFonts w:cs="Times New Roman"/>
        </w:rPr>
        <w:t>Имуществу ущерб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3.2.5. Обеспечить представителям </w:t>
      </w:r>
      <w:bookmarkStart w:id="35" w:name="CACA1603-18DB-4822-BCBE-6313BBEF961B"/>
      <w:bookmarkEnd w:id="35"/>
      <w:r>
        <w:rPr>
          <w:rFonts w:cs="Times New Roman"/>
        </w:rPr>
        <w:t xml:space="preserve">Арендодателя беспрепятственный доступ к </w:t>
      </w:r>
      <w:bookmarkStart w:id="36" w:name="5E9782B6-E0F1-4A5E-A9CE-88E072E1BD7E"/>
      <w:bookmarkEnd w:id="36"/>
      <w:r>
        <w:rPr>
          <w:rFonts w:cs="Times New Roman"/>
        </w:rPr>
        <w:t>Имуществу, для его осмотра и проверки соблюдения условий Договора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3.2.6. В случае расторжения Договора по основаниям, указанным в Договоре, незамедлительно вернуть </w:t>
      </w:r>
      <w:bookmarkStart w:id="37" w:name="C927C22A-3DF3-4CFA-967B-FB6C2EC02FCB"/>
      <w:bookmarkEnd w:id="37"/>
      <w:r>
        <w:rPr>
          <w:rFonts w:cs="Times New Roman"/>
        </w:rPr>
        <w:t xml:space="preserve">Имущество </w:t>
      </w:r>
      <w:bookmarkStart w:id="38" w:name="65023B56-836F-4950-8E46-31C70EC077D1"/>
      <w:bookmarkEnd w:id="38"/>
      <w:r>
        <w:rPr>
          <w:rFonts w:cs="Times New Roman"/>
        </w:rPr>
        <w:t>Арендодателю.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3.3. </w:t>
      </w:r>
      <w:bookmarkStart w:id="39" w:name="5730420A-4FDE-430F-A72D-CA814CE49E31"/>
      <w:bookmarkEnd w:id="39"/>
      <w:r>
        <w:rPr>
          <w:rFonts w:cs="Times New Roman"/>
        </w:rPr>
        <w:t>Арендодатель вправе: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3.3.1. Давать </w:t>
      </w:r>
      <w:bookmarkStart w:id="40" w:name="2FCCFAB3-25D9-4034-8DF5-B0A087EC8A81"/>
      <w:bookmarkEnd w:id="40"/>
      <w:r>
        <w:rPr>
          <w:rFonts w:cs="Times New Roman"/>
        </w:rPr>
        <w:t xml:space="preserve">Арендатору письменные указания, обязательные для исполнения </w:t>
      </w:r>
      <w:bookmarkStart w:id="41" w:name="45919754-40B8-4E94-99FB-BF6917C007DB"/>
      <w:bookmarkEnd w:id="41"/>
      <w:r>
        <w:rPr>
          <w:rFonts w:cs="Times New Roman"/>
        </w:rPr>
        <w:t xml:space="preserve">Арендатором, по вопросам принятия </w:t>
      </w:r>
      <w:bookmarkStart w:id="42" w:name="1E8639AF-7823-4F38-8430-92EF7621F6E9"/>
      <w:bookmarkEnd w:id="42"/>
      <w:r>
        <w:rPr>
          <w:rFonts w:cs="Times New Roman"/>
        </w:rPr>
        <w:t xml:space="preserve">Арендатором мер по предотвращению и ликвидации ситуаций, возникающих в результате ненадлежащего использования </w:t>
      </w:r>
      <w:bookmarkStart w:id="43" w:name="E35CD274-EDCE-45BF-956E-175CE388EA8E"/>
      <w:bookmarkEnd w:id="43"/>
      <w:r>
        <w:rPr>
          <w:rFonts w:cs="Times New Roman"/>
        </w:rPr>
        <w:t xml:space="preserve">Арендатором </w:t>
      </w:r>
      <w:bookmarkStart w:id="44" w:name="53876145-F75D-4472-B95A-57E3725C158F"/>
      <w:bookmarkEnd w:id="44"/>
      <w:r>
        <w:rPr>
          <w:rFonts w:cs="Times New Roman"/>
        </w:rPr>
        <w:t xml:space="preserve">Имущества, ставящего под угрозу сохранность </w:t>
      </w:r>
      <w:bookmarkStart w:id="45" w:name="D37A5B01-8EA7-4538-8841-80161D6B6E03"/>
      <w:bookmarkEnd w:id="45"/>
      <w:r>
        <w:rPr>
          <w:rFonts w:cs="Times New Roman"/>
        </w:rPr>
        <w:t>Имущества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3.3.2. Осуществлять проверку сохранности, состояния </w:t>
      </w:r>
      <w:bookmarkStart w:id="46" w:name="D338C7D4-9252-4C39-BE21-61AD4AD4EE30"/>
      <w:bookmarkEnd w:id="46"/>
      <w:r>
        <w:rPr>
          <w:rFonts w:cs="Times New Roman"/>
        </w:rPr>
        <w:t xml:space="preserve">Имущества, а также использования его </w:t>
      </w:r>
      <w:bookmarkStart w:id="47" w:name="EC7D5A46-C0F1-41F6-A4A7-228C4281ACAA"/>
      <w:bookmarkEnd w:id="47"/>
      <w:r>
        <w:rPr>
          <w:rFonts w:cs="Times New Roman"/>
        </w:rPr>
        <w:t xml:space="preserve">Арендатором в соответствии с назначением </w:t>
      </w:r>
      <w:bookmarkStart w:id="48" w:name="B367A57D-340D-4912-9EA5-740FD1E3E3C8"/>
      <w:bookmarkEnd w:id="48"/>
      <w:r>
        <w:rPr>
          <w:rFonts w:cs="Times New Roman"/>
        </w:rPr>
        <w:t xml:space="preserve">Имущества.  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3.4. </w:t>
      </w:r>
      <w:bookmarkStart w:id="49" w:name="B5B2ECD1-ABBB-4226-A217-B485EBF3EF47"/>
      <w:bookmarkEnd w:id="49"/>
      <w:r>
        <w:rPr>
          <w:rFonts w:cs="Times New Roman"/>
        </w:rPr>
        <w:t>Арендатор вправе: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3.4.1. Только с письменного согласия </w:t>
      </w:r>
      <w:bookmarkStart w:id="50" w:name="F4D0B4E7-5117-4F4E-936D-5D2BDD4B562C"/>
      <w:bookmarkEnd w:id="50"/>
      <w:r>
        <w:rPr>
          <w:rFonts w:cs="Times New Roman"/>
        </w:rPr>
        <w:t xml:space="preserve">Арендодателя сдавать </w:t>
      </w:r>
      <w:bookmarkStart w:id="51" w:name="E0A6C633-C4D5-4164-B306-38464884A1FD"/>
      <w:bookmarkEnd w:id="51"/>
      <w:r>
        <w:rPr>
          <w:rFonts w:cs="Times New Roman"/>
        </w:rPr>
        <w:t xml:space="preserve">Имущество в субаренду другому лицу. В указанном случае, ответственным по Договору перед </w:t>
      </w:r>
      <w:bookmarkStart w:id="52" w:name="096719E9-5F7B-4AD1-9510-20006449AA1D"/>
      <w:bookmarkEnd w:id="52"/>
      <w:r>
        <w:rPr>
          <w:rFonts w:cs="Times New Roman"/>
        </w:rPr>
        <w:t xml:space="preserve">Арендодателем остается </w:t>
      </w:r>
      <w:bookmarkStart w:id="53" w:name="25D955F0-228C-49AE-95ED-C31905FF960A"/>
      <w:bookmarkEnd w:id="53"/>
      <w:r>
        <w:rPr>
          <w:rFonts w:cs="Times New Roman"/>
        </w:rPr>
        <w:t xml:space="preserve">Арендатор.  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3.4.2. Осуществлять неотделимые улучшения </w:t>
      </w:r>
      <w:bookmarkStart w:id="54" w:name="1E889146-161C-4497-9159-FD92EC032282"/>
      <w:bookmarkEnd w:id="54"/>
      <w:r>
        <w:rPr>
          <w:rFonts w:cs="Times New Roman"/>
        </w:rPr>
        <w:t xml:space="preserve">Имущества только с письменного согласия </w:t>
      </w:r>
      <w:bookmarkStart w:id="55" w:name="B6E2197D-56E7-4990-A7A5-3772A160ED58"/>
      <w:bookmarkEnd w:id="55"/>
      <w:r>
        <w:rPr>
          <w:rFonts w:cs="Times New Roman"/>
        </w:rPr>
        <w:t>Арендодателя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3.4.3. В случае, когда </w:t>
      </w:r>
      <w:bookmarkStart w:id="56" w:name="43945360-FE6B-40C3-B2F4-8CFFB1045578"/>
      <w:bookmarkEnd w:id="56"/>
      <w:r>
        <w:rPr>
          <w:rFonts w:cs="Times New Roman"/>
        </w:rPr>
        <w:t xml:space="preserve">Арендатор произвел за счет собственных средств и с согласия </w:t>
      </w:r>
      <w:bookmarkStart w:id="57" w:name="38CFFDF3-3E75-4CF1-A01F-235BB690CB7D"/>
      <w:bookmarkEnd w:id="57"/>
      <w:r>
        <w:rPr>
          <w:rFonts w:cs="Times New Roman"/>
        </w:rPr>
        <w:t xml:space="preserve">Арендодателя улучшения </w:t>
      </w:r>
      <w:bookmarkStart w:id="58" w:name="CB5B1C41-689E-4630-8FEE-E0EF5C042D4C"/>
      <w:bookmarkEnd w:id="58"/>
      <w:r>
        <w:rPr>
          <w:rFonts w:cs="Times New Roman"/>
        </w:rPr>
        <w:t xml:space="preserve">Имущества, неотделимые без вреда для </w:t>
      </w:r>
      <w:bookmarkStart w:id="59" w:name="AC05240A-31E7-440D-85C5-4CEA6F5A685A"/>
      <w:bookmarkEnd w:id="59"/>
      <w:r>
        <w:rPr>
          <w:rFonts w:cs="Times New Roman"/>
        </w:rPr>
        <w:t xml:space="preserve">Имущества, </w:t>
      </w:r>
      <w:bookmarkStart w:id="60" w:name="AE53289E-5E9C-4C26-A463-1833462D9511"/>
      <w:bookmarkEnd w:id="60"/>
      <w:r>
        <w:rPr>
          <w:rFonts w:cs="Times New Roman"/>
        </w:rPr>
        <w:t xml:space="preserve">Арендатор имеет право требовать с Арендодателя возмещения стоимости этих улучшений.  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3.5. Стороны пришли к соглашению, что обязанность поддерживать </w:t>
      </w:r>
      <w:bookmarkStart w:id="61" w:name="E732C596-60C4-43C7-A1F0-25840E055326"/>
      <w:bookmarkEnd w:id="61"/>
      <w:r>
        <w:rPr>
          <w:rFonts w:cs="Times New Roman"/>
        </w:rPr>
        <w:t xml:space="preserve">Имущество в исправном состоянии, производить за свой счет ремонт и нести расходы на содержание </w:t>
      </w:r>
      <w:bookmarkStart w:id="62" w:name="F476E25A-1468-468A-AD99-2D67DF4D902E"/>
      <w:bookmarkEnd w:id="62"/>
      <w:r>
        <w:rPr>
          <w:rFonts w:cs="Times New Roman"/>
        </w:rPr>
        <w:t xml:space="preserve">Имущества лежит на </w:t>
      </w:r>
      <w:bookmarkStart w:id="63" w:name="E93A47FB-F39E-4B61-96A4-51A16F6AEA5D"/>
      <w:bookmarkEnd w:id="63"/>
      <w:r>
        <w:rPr>
          <w:rFonts w:cs="Times New Roman"/>
        </w:rPr>
        <w:t xml:space="preserve">Арендаторе.  </w:t>
      </w:r>
    </w:p>
    <w:p>
      <w:pPr>
        <w:pStyle w:val="Heading3"/>
        <w:spacing w:lineRule="auto" w:line="276" w:before="0" w:after="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lineRule="auto" w:line="276" w:before="0" w:after="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 Порядок передачи </w:t>
      </w:r>
      <w:bookmarkStart w:id="64" w:name="99DA3BBE-6EB5-4F6C-A317-2B9429CC59CE"/>
      <w:bookmarkEnd w:id="64"/>
      <w:r>
        <w:rPr>
          <w:rFonts w:cs="Times New Roman"/>
          <w:sz w:val="24"/>
          <w:szCs w:val="24"/>
        </w:rPr>
        <w:t>Имущества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4.1. Передача </w:t>
      </w:r>
      <w:bookmarkStart w:id="65" w:name="177417F6-5E9F-49C4-9A21-ADE21C537604"/>
      <w:bookmarkEnd w:id="65"/>
      <w:r>
        <w:rPr>
          <w:rFonts w:cs="Times New Roman"/>
        </w:rPr>
        <w:t xml:space="preserve">Имущества </w:t>
      </w:r>
      <w:bookmarkStart w:id="66" w:name="12A30198-5CCE-4FE8-BEEC-97290A4EB873"/>
      <w:bookmarkEnd w:id="66"/>
      <w:r>
        <w:rPr>
          <w:rFonts w:cs="Times New Roman"/>
        </w:rPr>
        <w:t xml:space="preserve">Арендатору в аренду и возврат </w:t>
      </w:r>
      <w:bookmarkStart w:id="67" w:name="51BC59D2-2F49-4ECE-BBDA-D3EA26D2037E"/>
      <w:bookmarkEnd w:id="67"/>
      <w:r>
        <w:rPr>
          <w:rFonts w:cs="Times New Roman"/>
        </w:rPr>
        <w:t xml:space="preserve">Имущества </w:t>
      </w:r>
      <w:bookmarkStart w:id="68" w:name="F5DCEE77-914E-4B50-8D9F-CD63C538C035"/>
      <w:bookmarkEnd w:id="68"/>
      <w:r>
        <w:rPr>
          <w:rFonts w:cs="Times New Roman"/>
        </w:rPr>
        <w:t xml:space="preserve">Арендодателю </w:t>
      </w:r>
      <w:bookmarkStart w:id="69" w:name="AC681F6E-F4BD-47F4-90B7-86E530426902"/>
      <w:bookmarkEnd w:id="69"/>
      <w:r>
        <w:rPr>
          <w:rFonts w:cs="Times New Roman"/>
        </w:rPr>
        <w:t>Арендатором оформляются двусторонними актами приема-передачи, подписываемыми Сторонами или уполномоченными представителями Сторон. Указанные в настоящем пункте Договора акты являются неотъемлемой частью Договора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4.2. Риск случайной утраты (повреждения, порчи) </w:t>
      </w:r>
      <w:bookmarkStart w:id="70" w:name="38AC245F-5530-4432-82DC-8631B199202B"/>
      <w:bookmarkEnd w:id="70"/>
      <w:r>
        <w:rPr>
          <w:rFonts w:cs="Times New Roman"/>
        </w:rPr>
        <w:t xml:space="preserve">Имущества несет </w:t>
      </w:r>
      <w:bookmarkStart w:id="71" w:name="D5B0C0DC-A33D-41D0-B6AA-4905B0D5FBA9"/>
      <w:bookmarkEnd w:id="71"/>
      <w:r>
        <w:rPr>
          <w:rFonts w:cs="Times New Roman"/>
        </w:rPr>
        <w:t xml:space="preserve">Арендатор с даты передачи </w:t>
      </w:r>
      <w:bookmarkStart w:id="72" w:name="D4B906CE-FBAA-4764-9C51-66B3C854AC73"/>
      <w:bookmarkEnd w:id="72"/>
      <w:r>
        <w:rPr>
          <w:rFonts w:cs="Times New Roman"/>
        </w:rPr>
        <w:t xml:space="preserve">Имущества в аренду и до возврата его </w:t>
      </w:r>
      <w:bookmarkStart w:id="73" w:name="A0B4781A-1E76-4993-94DA-CCB8786F2891"/>
      <w:bookmarkEnd w:id="73"/>
      <w:r>
        <w:rPr>
          <w:rFonts w:cs="Times New Roman"/>
        </w:rPr>
        <w:t xml:space="preserve">Арендодателю. </w:t>
      </w:r>
    </w:p>
    <w:p>
      <w:pPr>
        <w:pStyle w:val="Heading3"/>
        <w:spacing w:lineRule="auto" w:line="276" w:before="0" w:after="0"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lineRule="auto" w:line="276" w:before="0" w:after="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 Порядок расчетов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5.1. </w:t>
      </w:r>
      <w:bookmarkStart w:id="74" w:name="CDAF9F66-5B66-4664-BAED-2B9B0F11F44D"/>
      <w:bookmarkEnd w:id="74"/>
      <w:r>
        <w:rPr>
          <w:rFonts w:cs="Times New Roman"/>
        </w:rPr>
        <w:t xml:space="preserve">Арендатор обязан вносить арендную плату за пользование </w:t>
      </w:r>
      <w:bookmarkStart w:id="75" w:name="759FE09C-08E7-495B-B002-FF22648B087F"/>
      <w:bookmarkEnd w:id="75"/>
      <w:r>
        <w:rPr>
          <w:rFonts w:cs="Times New Roman"/>
        </w:rPr>
        <w:t xml:space="preserve">Имуществом в размере, порядке и в сроки, установленные Договором. </w:t>
      </w:r>
    </w:p>
    <w:p>
      <w:pPr>
        <w:pStyle w:val="TextBody"/>
        <w:spacing w:lineRule="auto" w:line="276" w:before="0" w:after="0"/>
        <w:ind w:firstLine="709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cs="Times New Roman"/>
        </w:rPr>
        <w:t>5.2. </w:t>
      </w:r>
      <w:bookmarkStart w:id="76" w:name="C70C5432-8151-465D-A1E1-D000F320AE22"/>
      <w:bookmarkEnd w:id="76"/>
      <w:r>
        <w:rPr>
          <w:rFonts w:eastAsia="Times New Roman" w:cs="Times New Roman"/>
          <w:color w:val="000000"/>
          <w:lang w:eastAsia="ru-RU"/>
        </w:rPr>
        <w:t xml:space="preserve"> </w:t>
      </w:r>
      <w:r>
        <w:rPr/>
        <w:t>Установленная по итогам аукциона (</w:t>
      </w:r>
      <w:r>
        <w:rPr>
          <w:bCs/>
        </w:rPr>
        <w:t xml:space="preserve">Протокол </w:t>
      </w:r>
      <w:r>
        <w:rPr/>
        <w:t>№____ об итогах аукциона от _____________ 201___ года</w:t>
      </w:r>
      <w:r>
        <w:rPr>
          <w:bCs/>
        </w:rPr>
        <w:t xml:space="preserve">) </w:t>
      </w:r>
      <w:r>
        <w:rPr>
          <w:rFonts w:eastAsia="Times New Roman" w:cs="Times New Roman"/>
          <w:color w:val="000000"/>
          <w:lang w:eastAsia="ru-RU"/>
        </w:rPr>
        <w:t>арендная плата составляет ____________ (_____________________________________________) руб. __ коп. в месяц (в том числе НДС _________(_____________________________________) руб. __ коп.). Оплата производится в безналичном порядке с расчетного счета Арендатора на расчетный счет Арендодателя не позднее 25 числа месяца, следующего за расчетным. Общая сумма арендной платы составит __________________ (_______________________________________________) руб. __ коп. (в том числе НДС ________________ (__________________________________________) руб. ___ коп.).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Цена заключенного договора не может быть пересмотрена сторонами в сторону уменьшения.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/>
        <w:t>Сумма в размере ______________руб., оплаченная Арендатором до подписания настоящего договора в качестве задатка согласно квитанции об оплате _____________ № операции _________ от ____________.) засчитывается в счет оплаты за аренду.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spacing w:lineRule="auto" w:line="276" w:before="0" w:after="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 Ответственность сторон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6.1. Стороны несут ответственность за неисполнение или ненадлежащее исполнение своих обязательств по Договору в соответствии с Договором и законодательством РФ. </w:t>
      </w:r>
    </w:p>
    <w:p>
      <w:pPr>
        <w:pStyle w:val="Heading3"/>
        <w:spacing w:lineRule="auto" w:line="276" w:before="0" w:after="0"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lineRule="auto" w:line="276" w:before="0" w:after="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 Основания и порядок расторжения договора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>7.1. Договор может быть расторгнут по соглашению Сторон, а также в одностороннем порядке по письменному требованию одной из Сторон по основаниям, предусмотренным Договором и законодательством РФ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7.2. Расторжение Договора в одностороннем порядке производится только по письменному требованию Сторон в течение </w:t>
      </w:r>
      <w:bookmarkStart w:id="77" w:name="66C91708-870A-4324-8049-32B4B09E891A"/>
      <w:bookmarkEnd w:id="77"/>
      <w:r>
        <w:rPr>
          <w:rFonts w:cs="Times New Roman"/>
        </w:rPr>
        <w:t>30 календарных дней со дня получения Стороной такого требования.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7.3. </w:t>
      </w:r>
      <w:bookmarkStart w:id="78" w:name="4D02B8DB-BDB2-487C-9E1C-964E0BEB010E"/>
      <w:bookmarkEnd w:id="78"/>
      <w:r>
        <w:rPr>
          <w:rFonts w:cs="Times New Roman"/>
        </w:rPr>
        <w:t>Арендодатель вправе расторгнуть Договор в одностороннем порядке в случаях: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7.3.1. Систематического (более 3 раз) неисполнения (ненадлежащего исполнения) </w:t>
      </w:r>
      <w:bookmarkStart w:id="79" w:name="F7F25848-20AA-4AC7-ADAE-B0E7560678AF"/>
      <w:bookmarkEnd w:id="79"/>
      <w:r>
        <w:rPr>
          <w:rFonts w:cs="Times New Roman"/>
        </w:rPr>
        <w:t xml:space="preserve">Арендатором обязанностей, предусмотренных любым из п.п. 3.2.3 - 3.2.6 Договора. 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7.3.2. Если </w:t>
      </w:r>
      <w:bookmarkStart w:id="80" w:name="89B00F6D-291E-42CF-92DB-80CA75CD270A"/>
      <w:bookmarkEnd w:id="80"/>
      <w:r>
        <w:rPr>
          <w:rFonts w:cs="Times New Roman"/>
        </w:rPr>
        <w:t xml:space="preserve">Арендатор пользуется </w:t>
      </w:r>
      <w:bookmarkStart w:id="81" w:name="6D2C1DA8-D85C-40A4-B999-DBD3519FBB5E"/>
      <w:bookmarkEnd w:id="81"/>
      <w:r>
        <w:rPr>
          <w:rFonts w:cs="Times New Roman"/>
        </w:rPr>
        <w:t xml:space="preserve">Имуществом с существенным нарушением условий Договора или назначения </w:t>
      </w:r>
      <w:bookmarkStart w:id="82" w:name="ADCB552F-37EE-4133-8797-9656AF5D2284"/>
      <w:bookmarkEnd w:id="82"/>
      <w:r>
        <w:rPr>
          <w:rFonts w:cs="Times New Roman"/>
        </w:rPr>
        <w:t>Имущества.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7.3.3. Если </w:t>
      </w:r>
      <w:bookmarkStart w:id="83" w:name="C84749A7-1B26-4753-AB48-88CD9ACDEBA3"/>
      <w:bookmarkEnd w:id="83"/>
      <w:r>
        <w:rPr>
          <w:rFonts w:cs="Times New Roman"/>
        </w:rPr>
        <w:t xml:space="preserve">Арендатор существенно ухудшает </w:t>
      </w:r>
      <w:bookmarkStart w:id="84" w:name="1A1DBC66-3B3D-45D2-8710-73ED78215F40"/>
      <w:bookmarkEnd w:id="84"/>
      <w:r>
        <w:rPr>
          <w:rFonts w:cs="Times New Roman"/>
        </w:rPr>
        <w:t>Имущество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7.3.4. Если </w:t>
      </w:r>
      <w:bookmarkStart w:id="85" w:name="336810B3-C802-4071-ACEB-136F4BC8F739"/>
      <w:bookmarkEnd w:id="85"/>
      <w:r>
        <w:rPr>
          <w:rFonts w:cs="Times New Roman"/>
        </w:rPr>
        <w:t xml:space="preserve">Арендатор сдал </w:t>
      </w:r>
      <w:bookmarkStart w:id="86" w:name="CA3E62DD-554F-4B25-88B4-227B4B4A1D26"/>
      <w:bookmarkEnd w:id="86"/>
      <w:r>
        <w:rPr>
          <w:rFonts w:cs="Times New Roman"/>
        </w:rPr>
        <w:t xml:space="preserve">Имущество в субаренду, без предварительного письменного согласия </w:t>
      </w:r>
      <w:bookmarkStart w:id="87" w:name="A2DCAD2D-5DD8-4046-A2A5-85B307DF0211"/>
      <w:bookmarkEnd w:id="87"/>
      <w:r>
        <w:rPr>
          <w:rFonts w:cs="Times New Roman"/>
        </w:rPr>
        <w:t>Арендодателя.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7.4. </w:t>
      </w:r>
      <w:bookmarkStart w:id="88" w:name="1AF24BE9-C264-49A8-BEC2-77E8A1304EFA"/>
      <w:bookmarkEnd w:id="88"/>
      <w:r>
        <w:rPr>
          <w:rFonts w:cs="Times New Roman"/>
        </w:rPr>
        <w:t>Арендатор вправе расторгнуть Договор в одностороннем порядке в случаях: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7.4.1. В случае неисполнения (ненадлежащего исполнения) </w:t>
      </w:r>
      <w:bookmarkStart w:id="89" w:name="989F79D5-9DE8-4BEA-A82D-3AB3072C27D9"/>
      <w:bookmarkEnd w:id="89"/>
      <w:r>
        <w:rPr>
          <w:rFonts w:cs="Times New Roman"/>
        </w:rPr>
        <w:t>Арендодателем обязанностей, предусмотренных любым из п.п. 3.1.1 - 3.1.5. Договора.</w:t>
      </w:r>
    </w:p>
    <w:p>
      <w:pPr>
        <w:pStyle w:val="Heading3"/>
        <w:spacing w:lineRule="auto" w:line="276" w:before="0" w:after="0"/>
        <w:ind w:lef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lineRule="auto" w:line="276" w:before="0" w:after="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 Разрешение споров из договора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>8.1. Претензионный порядок досудебного урегулирования споров из Договора является для Сторон обязательным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8.2. 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, указанным в п. 11 Договора. 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8.3. Срок рассмотрения претензионного письма составляет </w:t>
      </w:r>
      <w:bookmarkStart w:id="90" w:name="93EB4D13-7B82-407D-A3EC-DEDA639A570A"/>
      <w:bookmarkEnd w:id="90"/>
      <w:r>
        <w:rPr>
          <w:rFonts w:cs="Times New Roman"/>
        </w:rPr>
        <w:t>30 рабочих дней со дня получения последнего адресатом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 xml:space="preserve">8.4. Споры из Договора разрешаются в судебном порядке в соответствии с законодательством РФ.    </w:t>
      </w:r>
    </w:p>
    <w:p>
      <w:pPr>
        <w:pStyle w:val="Heading3"/>
        <w:spacing w:lineRule="auto" w:line="276" w:before="0" w:after="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 Форс-мажор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9.1. Стороны освобождаются от ответственности за полное или частичное неисполнение обязательств по Договору в случае, если неисполнение обязательств явилось следствием действий непреодолимой силы, а именно: пожара, наводнения, землетрясения, забастовки, войны, действий органов государственной власти или других независящих от Сторон обстоятельств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>9.2. Сторона, которая не может выполнить обязательства по Договору, должна своевременно, но не позднее 30 календарных дней после наступления обстоятельств непреодолимой силы, письменно известить другую Сторону, с предоставлением обосновывающих документов, выданных компетентными органами.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9.3. Стороны признают, что неплатежеспособность Сторон не является форс-мажорным обстоятельством.</w:t>
      </w:r>
    </w:p>
    <w:p>
      <w:pPr>
        <w:pStyle w:val="Heading3"/>
        <w:spacing w:lineRule="auto" w:line="276" w:before="0" w:after="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 Прочие условия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10.1. Стороны не имеют никаких сопутствующих устных договоренностей. Содержание текста Договора полностью соответствует действительному волеизъявлению Сторон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</w:rPr>
        <w:t>10.2. Стороны признают, что если какое-либо из положений Договора становится недействительным в течение срока его действия вследствие изменения законодательства, остальные положения Договора обязательны для Сторон действуют в течение срока действия Договора.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10.3. Договор составлен в 2 (двух) подлинных экземплярах, по одному для каждой из Сторон.</w:t>
      </w:r>
    </w:p>
    <w:p>
      <w:pPr>
        <w:pStyle w:val="Heading3"/>
        <w:spacing w:lineRule="auto" w:line="276" w:before="0" w:after="0"/>
        <w:ind w:lef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 Адреса и реквизиты сторон</w:t>
      </w:r>
    </w:p>
    <w:p>
      <w:pPr>
        <w:pStyle w:val="TextBody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09640" cy="3855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5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  <w:gridCol w:w="4538"/>
                            </w:tblGrid>
                            <w:tr>
                              <w:trPr>
                                <w:trHeight w:val="3358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tbl>
                                  <w:tblPr>
                                    <w:tblW w:w="917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88"/>
                                    <w:gridCol w:w="4588"/>
                                  </w:tblGrid>
                                  <w:tr>
                                    <w:trPr>
                                      <w:trHeight w:val="43" w:hRule="atLeast"/>
                                      <w:cantSplit w:val="true"/>
                                    </w:trPr>
                                    <w:tc>
                                      <w:tcPr>
                                        <w:tcW w:w="45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432" w:right="-84" w:hanging="432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color w:val="000000"/>
                                          </w:rPr>
                                          <w:t>Арендодатель: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84" w:hanging="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84" w:hanging="0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84" w:hanging="0"/>
                                          <w:rPr/>
                                        </w:pPr>
                                        <w:r>
                                          <w:rPr/>
                                          <w:t>Адрес: 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84" w:hanging="0"/>
                                          <w:rPr/>
                                        </w:pPr>
                                        <w:r>
                                          <w:rPr/>
                                          <w:t>ИНН: __________ КПП 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84" w:hanging="0"/>
                                          <w:rPr/>
                                        </w:pPr>
                                        <w:r>
                                          <w:rPr/>
                                          <w:t>Р/с: _____________________________</w:t>
                                          <w:br/>
                                          <w:t>Банк: 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84" w:hanging="0"/>
                                          <w:rPr/>
                                        </w:pPr>
                                        <w:r>
                                          <w:rPr/>
                                          <w:t>Корр. счет: 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84" w:hanging="0"/>
                                          <w:rPr/>
                                        </w:pPr>
                                        <w:r>
                                          <w:rPr/>
                                          <w:t>БИК: 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84" w:hanging="0"/>
                                          <w:rPr/>
                                        </w:pPr>
                                        <w:r>
                                          <w:rPr/>
                                          <w:t>Тел./факс: 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84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___________________ 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8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>Арендодатель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>МУП «ЯТЭ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Юридический адрес: 658837, Россия, Алтайский край, г. Яровое, улица Пушкина, дом 2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Почтовый адрес: 658837, Россия, Алтайский край, г. Яровое, улица Пушкина, дом 2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Банковские реквизит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ИНН 22100091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КПП 2211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р/с 407028108180000028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АЛТАЙСКИЙ РФ АО «РОССЕЛЬ-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к/с 30101810100000000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БИК 0401737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Директора МУП «ЯТЭ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  <w:t>__________________/С. В. Кожин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3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  <w:gridCol w:w="4538"/>
                      </w:tblGrid>
                      <w:tr>
                        <w:trPr>
                          <w:trHeight w:val="3358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tbl>
                            <w:tblPr>
                              <w:tblW w:w="91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8"/>
                              <w:gridCol w:w="4588"/>
                            </w:tblGrid>
                            <w:tr>
                              <w:trPr>
                                <w:trHeight w:val="43" w:hRule="atLeast"/>
                                <w:cantSplit w:val="true"/>
                              </w:trPr>
                              <w:tc>
                                <w:tcPr>
                                  <w:tcW w:w="4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432" w:right="-84" w:hanging="432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>Арендодатель:</w:t>
                                  </w:r>
                                  <w:r>
                                    <w:rPr>
                                      <w:bCs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4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4" w:hanging="0"/>
                                    <w:rPr/>
                                  </w:pPr>
                                  <w:r>
                                    <w:rPr/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4" w:hanging="0"/>
                                    <w:rPr/>
                                  </w:pPr>
                                  <w:r>
                                    <w:rPr/>
                                    <w:t>Адрес: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4" w:hanging="0"/>
                                    <w:rPr/>
                                  </w:pPr>
                                  <w:r>
                                    <w:rPr/>
                                    <w:t>ИНН: __________ КПП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4" w:hanging="0"/>
                                    <w:rPr/>
                                  </w:pPr>
                                  <w:r>
                                    <w:rPr/>
                                    <w:t>Р/с: _____________________________</w:t>
                                    <w:br/>
                                    <w:t>Банк: 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4" w:hanging="0"/>
                                    <w:rPr/>
                                  </w:pPr>
                                  <w:r>
                                    <w:rPr/>
                                    <w:t>Корр. счет: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4" w:hanging="0"/>
                                    <w:rPr/>
                                  </w:pPr>
                                  <w:r>
                                    <w:rPr/>
                                    <w:t>БИК: 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4" w:hanging="0"/>
                                    <w:rPr/>
                                  </w:pPr>
                                  <w:r>
                                    <w:rPr/>
                                    <w:t>Тел./факс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___________________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Арендодатель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МУП «ЯТЭ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Юридический адрес: 658837, Россия, Алтайский край, г. Яровое, улица Пушкина, дом 2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Почтовый адрес: 658837, Россия, Алтайский край, г. Яровое, улица Пушкина, дом 2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ИНН 22100091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КПП 221101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р/с 407028108180000028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АЛТАЙСКИЙ РФ АО «РОССЕЛЬ-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к/с 3010181010000000073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БИК 0401737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Директора МУП «ЯТЭ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__________________/С. В. Кожин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  <w:t>Приложение № 1</w:t>
      </w:r>
    </w:p>
    <w:p>
      <w:pPr>
        <w:pStyle w:val="TextBody"/>
        <w:spacing w:before="0" w:after="0"/>
        <w:jc w:val="right"/>
        <w:rPr/>
      </w:pPr>
      <w:r>
        <w:rPr/>
        <w:t>к договору аренды ____ от «…..»…………….201_г.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Перечень арендуемого имущества: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(Согласно Приложения №4 к документации)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  <w:t>Приложение № 2</w:t>
      </w:r>
    </w:p>
    <w:p>
      <w:pPr>
        <w:pStyle w:val="Normal"/>
        <w:jc w:val="right"/>
        <w:rPr/>
      </w:pPr>
      <w:r>
        <w:rPr/>
        <w:t>к договору аренды __ от «…..»…………….201__г. №……….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</w:r>
    </w:p>
    <w:p>
      <w:pPr>
        <w:pStyle w:val="Normal"/>
        <w:ind w:right="-8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5040" w:leader="none"/>
          <w:tab w:val="left" w:pos="841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Акт приема-передачи </w:t>
      </w:r>
    </w:p>
    <w:p>
      <w:pPr>
        <w:pStyle w:val="Normal"/>
        <w:tabs>
          <w:tab w:val="clear" w:pos="709"/>
          <w:tab w:val="center" w:pos="5040" w:leader="none"/>
          <w:tab w:val="left" w:pos="8415" w:leader="none"/>
        </w:tabs>
        <w:autoSpaceDE w:val="false"/>
        <w:jc w:val="center"/>
        <w:rPr/>
      </w:pPr>
      <w:r>
        <w:rPr/>
        <w:t xml:space="preserve">имущества по договору аренды № ………….. от …………….201_г.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. Яровое</w:t>
        <w:tab/>
        <w:tab/>
        <w:tab/>
        <w:tab/>
        <w:tab/>
        <w:tab/>
        <w:t xml:space="preserve">    </w:t>
        <w:tab/>
        <w:tab/>
        <w:tab/>
        <w:t>«…..» ……….. 201_ г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Style23"/>
        <w:tabs>
          <w:tab w:val="clear" w:pos="709"/>
          <w:tab w:val="left" w:pos="993" w:leader="none"/>
        </w:tabs>
        <w:spacing w:before="0" w:after="0"/>
        <w:ind w:left="-180" w:right="-84" w:firstLine="747"/>
        <w:contextualSpacing/>
        <w:jc w:val="both"/>
        <w:rPr/>
      </w:pPr>
      <w:r>
        <w:rPr>
          <w:b/>
        </w:rPr>
        <w:t>Муниципальное унитарное предприятие «Яровской теплоэлектрокомплекс»</w:t>
      </w:r>
      <w:r>
        <w:rPr/>
        <w:t xml:space="preserve"> в лице директора Кожина Сергея Васильевича, действующего на основании Устава, далее именуемое «Передающая сторона», передает, а </w:t>
      </w:r>
    </w:p>
    <w:p>
      <w:pPr>
        <w:pStyle w:val="Style23"/>
        <w:tabs>
          <w:tab w:val="clear" w:pos="709"/>
          <w:tab w:val="left" w:pos="993" w:leader="none"/>
        </w:tabs>
        <w:spacing w:before="0" w:after="0"/>
        <w:ind w:left="-180" w:right="-84" w:firstLine="747"/>
        <w:contextualSpacing/>
        <w:jc w:val="both"/>
        <w:rPr/>
      </w:pPr>
      <w:r>
        <w:rPr>
          <w:b/>
        </w:rPr>
        <w:t>Принимающая сторона</w:t>
      </w:r>
      <w:r>
        <w:rPr/>
        <w:t xml:space="preserve"> _____________________</w:t>
      </w:r>
      <w:r>
        <w:rPr>
          <w:spacing w:val="-3"/>
        </w:rPr>
        <w:t xml:space="preserve"> в лице _________________________, действующего на основании ____________________</w:t>
      </w:r>
      <w:r>
        <w:rPr/>
        <w:t xml:space="preserve">, </w:t>
      </w:r>
      <w:r>
        <w:rPr>
          <w:b/>
        </w:rPr>
        <w:t>принимает</w:t>
      </w:r>
      <w:r>
        <w:rPr/>
        <w:t xml:space="preserve"> </w:t>
      </w:r>
    </w:p>
    <w:p>
      <w:pPr>
        <w:pStyle w:val="Normal"/>
        <w:ind w:left="-180" w:firstLine="747"/>
        <w:jc w:val="both"/>
        <w:rPr/>
      </w:pPr>
      <w:r>
        <w:rPr/>
        <w:t xml:space="preserve">следующее имущество: </w:t>
      </w:r>
    </w:p>
    <w:p>
      <w:pPr>
        <w:pStyle w:val="Normal"/>
        <w:ind w:left="-180" w:firstLine="747"/>
        <w:jc w:val="both"/>
        <w:rPr/>
      </w:pPr>
      <w:r>
        <w:rPr/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6"/>
        <w:gridCol w:w="1752"/>
        <w:gridCol w:w="1681"/>
      </w:tblGrid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имущества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64" w:hanging="64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706"/>
        <w:jc w:val="both"/>
        <w:rPr/>
      </w:pPr>
      <w:r>
        <w:rPr/>
      </w:r>
    </w:p>
    <w:p>
      <w:pPr>
        <w:pStyle w:val="Heading"/>
        <w:tabs>
          <w:tab w:val="clear" w:pos="709"/>
          <w:tab w:val="left" w:pos="240" w:leader="none"/>
          <w:tab w:val="center" w:pos="4677" w:leader="none"/>
        </w:tabs>
        <w:ind w:left="-1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4731"/>
      </w:tblGrid>
      <w:tr>
        <w:trPr/>
        <w:tc>
          <w:tcPr>
            <w:tcW w:w="478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нимающая сторона:</w:t>
            </w:r>
          </w:p>
          <w:p>
            <w:pPr>
              <w:pStyle w:val="Normal1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1" w:type="dxa"/>
            <w:tcBorders/>
          </w:tcPr>
          <w:p>
            <w:pPr>
              <w:pStyle w:val="Normal1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едающая сторона:</w:t>
            </w:r>
          </w:p>
          <w:p>
            <w:pPr>
              <w:pStyle w:val="Normal1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1" w:type="dxa"/>
            <w:tcBorders/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8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8">
    <w:name w:val="Заголовок 8 Знак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Style14">
    <w:name w:val="Название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11">
    <w:name w:val="Название Знак1"/>
    <w:qFormat/>
    <w:rPr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Hindi"/>
    </w:rPr>
  </w:style>
  <w:style w:type="paragraph" w:styleId="Style19">
    <w:name w:val="Обычный (веб)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/>
      <w:jc w:val="left"/>
    </w:pPr>
    <w:rPr>
      <w:rFonts w:ascii="Times New Roman" w:hAnsi="Times New Roman" w:cs="Times New Roman"/>
      <w:sz w:val="20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3">
    <w:name w:val="Абзац списка"/>
    <w:basedOn w:val="Normal"/>
    <w:qFormat/>
    <w:pPr>
      <w:widowControl/>
      <w:ind w:left="720" w:hanging="0"/>
    </w:pPr>
    <w:rPr>
      <w:rFonts w:eastAsia="Times New Roman" w:cs="Times New Roman"/>
      <w:kern w:val="0"/>
      <w:sz w:val="28"/>
      <w:szCs w:val="28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1:11:00Z</dcterms:created>
  <dc:creator>Александр Мальцев</dc:creator>
  <dc:description/>
  <cp:keywords/>
  <dc:language>en-US</dc:language>
  <cp:lastModifiedBy>Козырева Екатерина Юрьевна</cp:lastModifiedBy>
  <cp:lastPrinted>2016-12-01T14:34:00Z</cp:lastPrinted>
  <dcterms:modified xsi:type="dcterms:W3CDTF">2019-07-03T01:33:00Z</dcterms:modified>
  <cp:revision>18</cp:revision>
  <dc:subject/>
  <dc:title/>
</cp:coreProperties>
</file>